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440"/>
        <w:gridCol w:w="1440"/>
      </w:tblGrid>
      <w:tr>
        <w:trPr>
          <w:trHeight w:val="53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документа</w:t>
            </w:r>
            <w:r>
              <w:rPr>
                <w:rFonts w:eastAsia="Calibri"/>
                <w:b/>
                <w:sz w:val="20"/>
                <w:szCs w:val="20"/>
              </w:rPr>
              <w:t xml:space="preserve">: Рабочая программа </w:t>
            </w:r>
            <w:r>
              <w:rPr>
                <w:rFonts w:eastAsia="Calibri"/>
                <w:b/>
                <w:spacing w:val="-10"/>
                <w:sz w:val="20"/>
                <w:szCs w:val="20"/>
              </w:rPr>
              <w:t>ОП.06 Рынок ценных бума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rFonts w:eastAsia="Calibri"/>
                <w:b/>
                <w:sz w:val="20"/>
                <w:szCs w:val="20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rFonts w:eastAsia="Calibri"/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 xml:space="preserve">Редакция </w:t>
            </w:r>
            <w:r>
              <w:rPr>
                <w:rFonts w:eastAsia="Calibri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менение </w:t>
            </w:r>
            <w:r>
              <w:rPr>
                <w:rFonts w:eastAsia="Calibri"/>
                <w:bCs/>
                <w:sz w:val="20"/>
                <w:szCs w:val="20"/>
              </w:rPr>
              <w:t>№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</w:rPr>
              <w:t>1</w:t>
            </w:r>
            <w:r>
              <w:rPr>
                <w:sz w:val="20"/>
                <w:b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</w:rPr>
              <w:t xml:space="preserve"> из 13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6 Рынок ценных бума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38.02.07 Банковское дело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</w:rPr>
        <w:t>2024 г.</w:t>
      </w:r>
      <w:r>
        <w:br w:type="page"/>
      </w:r>
    </w:p>
    <w:p>
      <w:pPr>
        <w:pStyle w:val="Normal"/>
        <w:spacing w:lineRule="auto" w:line="256" w:before="0" w:after="16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бочая программа </w:t>
      </w:r>
      <w:r>
        <w:rPr>
          <w:rFonts w:eastAsia="Calibri"/>
          <w:b/>
          <w:sz w:val="24"/>
          <w:szCs w:val="24"/>
          <w:lang w:eastAsia="en-US"/>
        </w:rPr>
        <w:t>ОП</w:t>
      </w:r>
      <w:r>
        <w:rPr>
          <w:rFonts w:eastAsia="Calibri"/>
          <w:b/>
          <w:bCs/>
          <w:sz w:val="24"/>
          <w:szCs w:val="24"/>
          <w:lang w:eastAsia="en-US"/>
        </w:rPr>
        <w:t>.06 Рынок ценных бумаг</w:t>
      </w:r>
      <w:r>
        <w:rPr>
          <w:rFonts w:eastAsia="Calibri"/>
          <w:sz w:val="24"/>
          <w:szCs w:val="24"/>
          <w:lang w:eastAsia="en-US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38.02.07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анковское дело, утвержденного (Приказ Минпросвещения России от 14.11.2023г. №856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42"/>
      </w:tblGrid>
      <w:tr>
        <w:trPr>
          <w:trHeight w:val="1848" w:hRule="atLeast"/>
        </w:trPr>
        <w:tc>
          <w:tcPr>
            <w:tcW w:w="50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Рекомендова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МК УГПС 38.00.00 «Экономика и управление»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МК ________Т.Н. Еграшки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окол заседания МК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 от «26» августа 2024 г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jc w:val="right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Ю.Ю. Бесова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6» августа 2024г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-РАЗРАБОТЧИК: ОГБПОУ УТП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ЧИК: Мансуров П.М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Рецензент: Управляющий операционным офисом РОО Ульяновский Банк ВТБ (ПАО) И.Г.Костюник  </w:t>
      </w:r>
    </w:p>
    <w:p>
      <w:pPr>
        <w:pStyle w:val="Normal"/>
        <w:shd w:fill="FFFFFF" w:val="clear"/>
        <w:ind w:right="4224" w:hanging="0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b/>
                <w:sz w:val="24"/>
                <w:szCs w:val="24"/>
              </w:rPr>
              <w:t xml:space="preserve">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br w:type="page"/>
      </w:r>
      <w:r>
        <w:rPr>
          <w:b/>
          <w:sz w:val="24"/>
          <w:szCs w:val="24"/>
        </w:rPr>
        <w:t xml:space="preserve">1. ОБЩАЯ ХАРАКТЕРИСТИКА </w:t>
      </w:r>
      <w:r>
        <w:rPr>
          <w:b/>
          <w:color w:val="000000"/>
          <w:sz w:val="24"/>
          <w:szCs w:val="24"/>
        </w:rPr>
        <w:t>РАБОЧЕЙ</w:t>
      </w:r>
      <w:r>
        <w:rPr>
          <w:b/>
          <w:sz w:val="24"/>
          <w:szCs w:val="24"/>
        </w:rPr>
        <w:t xml:space="preserve"> ПРОГРАММЫ </w:t>
        <w:br/>
        <w:t xml:space="preserve">УЧЕБНОЙ ДИСЦИПЛИНЫ «ОП.06 </w:t>
      </w:r>
      <w:r>
        <w:rPr>
          <w:b/>
          <w:color w:val="000000"/>
          <w:sz w:val="24"/>
          <w:szCs w:val="24"/>
        </w:rPr>
        <w:t>РЫНОК ЦЕННЫХ БУМА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Учебная дисциплина «ОП.06 Рынок ценных бумаг» является обязательной частью общепрофессионального цикла основной образовательной программы в соответствии с ФГОС по специальности 38.02.07 «Банковское дело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pacing w:val="4"/>
          <w:sz w:val="24"/>
          <w:szCs w:val="24"/>
          <w:lang w:eastAsia="en-US"/>
        </w:rPr>
        <w:t>Особое значение дисциплина имеет при формировании и развитии общих компетенций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ОК 01, ОК 02, ОК 03, ОК 04, ОК 05, ОК 0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44"/>
        <w:gridCol w:w="1049"/>
        <w:gridCol w:w="64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Формулировка </w:t>
              <w:br/>
              <w:t>компетен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нания, умения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К 0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Умен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1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1.0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ить план действия; определить необходимые ресурсы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1.0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pacing w:val="-2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1.0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1.0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К 0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Умения</w:t>
            </w:r>
          </w:p>
        </w:tc>
      </w:tr>
      <w:tr>
        <w:trPr>
          <w:trHeight w:val="105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2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2.0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К 0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3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sz w:val="20"/>
                <w:szCs w:val="20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3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4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4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5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мотно </w:t>
            </w:r>
            <w:r>
              <w:rPr>
                <w:bCs/>
                <w:sz w:val="20"/>
                <w:szCs w:val="2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sz w:val="20"/>
                <w:szCs w:val="20"/>
              </w:rPr>
              <w:t>проявлять толерантность в рабочем коллективе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5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9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9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widowControl w:val="false"/>
        <w:ind w:right="278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18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  <w:r>
              <w:rPr>
                <w:rStyle w:val="FootnoteAnchor"/>
                <w:bCs/>
                <w:iCs/>
                <w:vertAlign w:val="superscript"/>
              </w:rPr>
              <w:footnoteReference w:id="2"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ограмма ОП.06 Рынок ценных бумаг</w:t>
      </w:r>
    </w:p>
    <w:p>
      <w:pPr>
        <w:pStyle w:val="Normal"/>
        <w:rPr/>
      </w:pPr>
      <w:r>
        <w:rPr/>
        <w:t xml:space="preserve"> </w:t>
      </w:r>
      <w:r>
        <w:rPr/>
        <w:t xml:space="preserve">включает темы, которые могут быть реализованы с использованием электронного обучения в дистанционные образовательные технологии. 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4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  <w:br/>
              <w:t>часов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0"/>
              </w:rPr>
              <w:t>Раздел 1. Осуществление эмиссионных операций с ценными бумаг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0"/>
              </w:rPr>
              <w:t>Тема 1.1. Выпуск банками эмиссионных ценных бума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Тема 1.2.Порядок расчета дохода по эмиссионным ценным бумаг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 xml:space="preserve">Раздел 2. </w:t>
            </w:r>
            <w:r>
              <w:rPr>
                <w:bCs/>
                <w:sz w:val="24"/>
                <w:szCs w:val="20"/>
              </w:rPr>
              <w:t>Портфель ценных бумаг. Инвестиционные операции бан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>Тема 2.1. Формирование банками портфеля ценных бума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>Тема 2.2. Порядок проведения активных операций с ценными бумаг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9" w:leader="none"/>
        </w:tabs>
        <w:autoSpaceDE w:val="false"/>
        <w:ind w:left="6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98"/>
        <w:gridCol w:w="965"/>
        <w:gridCol w:w="17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существление эмиссионных операций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9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., ЦОПТВ.2., ЦОПТВ.3., ЦОПТВ.4., ЦОПТВ.5., ЦОПТВ.6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Выпуск банками эмиссионных ценных бумаг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ные бумаги, выпускаемые банками: классификац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енные бумаги, выпускаемые банками: цели выпус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3. Сравнительная характеристика процедуры выпус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4. Нормативно-правовое регулирование деятельности кредитных организаций по выпуску эмиссионных ценных бума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бъявленные и размещённые акци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6. Права и обязанности акционеров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7. Этапы процедуры выпуска эмиссионных ценных бума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8. Виды решений о размещении эмиссионных ценных бумаг и их реквизиты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9. Содержание решения о выпуске ценных бумаг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10. Содержание проспекта ценных бума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1. Порядок регистрации выпуска ценных бумаг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12. Порядок расчёта суммы дивидендов по акция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Размеры и порядок выплаты доходов по облигация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4. Порядок обращения и погашения облигаций банка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5. Сберегательный (депозитный) сертификат: понятие, вид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Сберегательный (депозитный) сертификат: сроки обращ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Требования к оформлению сертифика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Порядок оформления перехода прав (цессии) по сберегательным и депозитным сертификата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Содержание и порядок регистрации условий выпуска сберегательных (депозитных) сертифика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одержание и порядок регистрации условий обращения сберегательных (депозитных) сертифика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документов, необходимых для проведения эмиссии акций (облигац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документов, необходимых для проведения эмиссии акций (облигац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выкупу и погашению банком собственных ак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выкупу и погашению банком собственных ак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Порядок расчета дохода по эмиссионным ценным бумагам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рядок расчёта суммы дивидендов по акция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ры и порядок выплаты доходов по облигация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 дохода по депозитным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чет дохода по сберегательным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ёт дивидендов по акциям, сумм выплачиваемых доходов по процентным и дисконтным облигациям и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ёт дивидендов по акциям, сумм выплачиваемых доходов по процентным и дисконтным облигациям и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шение профессиональных задач, связанных с: оформлением операций по размещению банком выпущенных акций и облигаций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Раздел 2. </w:t>
            </w:r>
            <w:r>
              <w:rPr>
                <w:b/>
                <w:bCs/>
                <w:sz w:val="20"/>
                <w:szCs w:val="20"/>
              </w:rPr>
              <w:t>Портфель ценных бумаг. Инвестиционные операции банк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ОК 09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., ЦОПТВ.2., ЦОПТВ.3., ЦОПТВ.4., ЦОПТВ.5., ЦОПТВ.6.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ема 2.1. Формирование банками портфеля ценных бумаг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Инвестиционные операции банков: понятие, назначени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 Виды инвестиций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 Типы инвестиционной полит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рямые инвестици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ртфельные инвестиц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 Портфель ценных бумаг: понятие и тип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 Факторы, определяющие структуру портфеля ценных бумаг (ликвидность, доходность, рискованность, порядок налогообложения, специализация банк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 Факторы, определяющие структуру портфеля ценных бумаг (ликвид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 Факторы, определяющие структуру портфеля ценных бумаг (доход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 Факторы, определяющие структуру портфеля ценных бумаг (рискова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 Факторы, определяющие структуру портфеля ценных бумаг (порядок налогообложени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. Факторы, определяющие структуру портфеля ценных бумаг (специализация банк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ение качества ценных бумаг и степени риска вложений в ценные бума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ение качества ценных бумаг и степени риска вложений в ценные бума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чёт показателей эффективности портфеля ценных бума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чёт показателей эффективности портфеля ценных бума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шение профессиональных задач, связанных с расчётом показателей эффективности портфеля ценных бумаг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ема 2.2. Порядок проведения активных операций с ценными бумагам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рядок совершения операций по приобретению ценных бумаг на неорганизованном рынке ценных бума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рядок совершения операций по реализации ценных бумаг на неорганизованном рынке ценных бума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3. Порядок совершения операций купли ценных бумаг на организованном рынке ценных бумаг через брокер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. Порядок совершения операций продажи ценных бумаг на организованном рынке ценных бумаг через брокер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 Посреднические операции бан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 Посреднические операции бан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покупке ценных бумаг, их выбытию, определению финансового результата сделок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покупке ценных бумаг, их выбытию, определению финансового результата сделок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>. Оформление документов на осуществление посреднических операций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>. Оформление документов на осуществление посреднических операций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ет комиссионного вознаграждения при проведении брокерских, депозитарных операций, операций доверительного управ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ет комиссионного вознаграждения при проведении брокерских, депозитарных операций, операций доверительного управ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Промежуточная аттестация 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ифференцированный за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Кабинет, оснащенный оборудованием: рабочее место преподавателя, посадочные места по количеству обучающихся, магнитно-маркерная учебная доска, наглядные пособия, бланковая документация, нормативно-законодательные документы, учебно-методическая документация; техническими средствами обучения: компьютер с установленным программным обеспечением Microsoft Office, мультимедийное оборудование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бязательные печатные из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Cs/>
          <w:spacing w:val="-2"/>
          <w:sz w:val="24"/>
          <w:szCs w:val="24"/>
        </w:rPr>
        <w:t>Выполнение операций с ценными бумагами: учебник / Н.Н. Мартыненко, Н.А. Ковалева, под ред. — Москва: КноРус, 2017. — 370 с. — СПО. — ISB№ 978-5-406-05648-6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2. Рынок ценных бумаг: Инструменты и механизмы функционирования: учебное пособие / А.Г. Ивасенко, Я.И. Никонова, В.А. Павленко. — Москва: КноРус, 2017. — 272 с. — ISBN 978-5-406-05370-6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2. Электронные издания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Рынок ценных бумаг: учебник / Стародубцева Е. Б. — Москва: Издательский Дом ФОРУМ, 2018. — 176 с. Допущено Министерством образования РФ в качестве учебника для студентов образовательных учреждений среднего профессионального образования, обучающихся по группе специальностей "Экономика и управление". — ISBN-online 978-5-16-109165-4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фициальный сайт Банка России: http://www.cbr.ru/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Журнал «Рынок ценных бумаг» http://www.investor.ru/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3. Дополнительные источ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З «О банках и банковской деятельности» от 02.12.1990 г. № 395-1, действующая  редакция от 13.07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“О рынке ценных бумаг” от 22.04.1996 N 39-ФЗ, действующая  редакция от 29.06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«Об инвестиционной деятельности в Российской Федерации, осуществляемой в форме капитальных вложений» от 25.02.1999 г. с изменениями на 28.12. 201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«Об инвестиционных фондах» от 29.11.2001 г. № 153-ФЗ действующая  редакция от 29.06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нок ценных бумаг: учеб. для студ. учреждений сред. проф. образования / А.Р.Елисеева. — М.: Издательский центр «Академия», 2020. — ISBN 978-5-4468-9518-2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kern w:val="2"/>
          <w:sz w:val="24"/>
          <w:szCs w:val="24"/>
        </w:rPr>
      </w:pPr>
      <w:r>
        <w:rPr>
          <w:rFonts w:eastAsia="Calibri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color w:val="000000"/>
          <w:spacing w:val="-2"/>
          <w:sz w:val="24"/>
          <w:szCs w:val="24"/>
          <w:lang w:bidi="ru-RU"/>
        </w:rPr>
      </w:pPr>
      <w:r>
        <w:rPr>
          <w:color w:val="000000"/>
          <w:spacing w:val="-2"/>
          <w:sz w:val="24"/>
          <w:szCs w:val="24"/>
          <w:lang w:bidi="ru-RU"/>
        </w:rPr>
        <w:t xml:space="preserve">Литература актуализирована на заседании </w:t>
        <w:br/>
        <w:t xml:space="preserve">МК УГПС 38.00.00 «Экономика и управление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color w:val="000000"/>
          <w:spacing w:val="-2"/>
          <w:sz w:val="24"/>
          <w:szCs w:val="24"/>
          <w:lang w:bidi="ru-RU"/>
        </w:rPr>
      </w:pPr>
      <w:r>
        <w:rPr>
          <w:color w:val="000000"/>
          <w:spacing w:val="-2"/>
          <w:sz w:val="24"/>
          <w:szCs w:val="24"/>
          <w:lang w:bidi="ru-RU"/>
        </w:rPr>
        <w:t xml:space="preserve">Председатель _____________ Т.Н.Еграшкина </w:t>
        <w:br/>
        <w:t>30.08.2023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pacing w:val="-2"/>
          <w:kern w:val="2"/>
          <w:sz w:val="24"/>
          <w:szCs w:val="24"/>
          <w:lang w:bidi="ru-RU"/>
        </w:rPr>
      </w:pPr>
      <w:r>
        <w:rPr>
          <w:rFonts w:eastAsia="Calibri"/>
          <w:b/>
          <w:bCs/>
          <w:color w:val="000000"/>
          <w:spacing w:val="-2"/>
          <w:kern w:val="2"/>
          <w:sz w:val="24"/>
          <w:szCs w:val="24"/>
          <w:lang w:bidi="ru-RU"/>
        </w:rPr>
      </w:r>
      <w:r>
        <w:br w:type="page"/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/>
          <w:b/>
          <w:bCs/>
          <w:kern w:val="2"/>
          <w:sz w:val="24"/>
          <w:szCs w:val="24"/>
        </w:rPr>
        <w:t>4.</w:t>
      </w:r>
      <w:r>
        <w:rPr>
          <w:b/>
        </w:rPr>
        <w:t xml:space="preserve"> </w:t>
      </w:r>
      <w:r>
        <w:rPr>
          <w:rFonts w:eastAsia="Calibri"/>
          <w:b/>
          <w:bCs/>
          <w:kern w:val="2"/>
          <w:sz w:val="24"/>
          <w:szCs w:val="24"/>
        </w:rPr>
        <w:t xml:space="preserve">КОНТРОЛЬ И ОЦЕНКА РЕЗУЛЬТАТОВ ОСВОЕНИЯ УЧЕБНО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  <w:t>ДИСЦИПЛИНЫ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105"/>
        <w:gridCol w:w="235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3"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>оцен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>Методы оценки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kern w:val="2"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нормативные правовые документы, регулирующие выпуск и обращение ценных бумаг, деятельность кредитных организаций на рынке ценных бумаг в качестве эмитентов, инвесторов и профессиональных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выплаты дохода по долевым и долговым эмиссионным ценным бумага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условия выпуска и обращения депозитных и сберегательных сертификатов и порядок их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оформления операций по продаже и погашению сберегательных и депозитных сертификатов и выплате дохода по ни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выпуска и обращения собственных векселей ба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расчёта и выплаты доходов по собственным ценным бумагам банка (дивидендов, процентов, дисконт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оценки доходности и ликвидности различных видов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определения степени инвестиционного риска и эффективности вложений в ценные бумаги;</w:t>
            </w:r>
          </w:p>
          <w:p>
            <w:pPr>
              <w:pStyle w:val="Normal"/>
              <w:widowControl w:val="false"/>
              <w:ind w:hanging="142"/>
              <w:jc w:val="both"/>
              <w:rPr/>
            </w:pPr>
            <w:r>
              <w:rPr/>
              <w:t>- порядок оформления операций доверитель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142"/>
              <w:jc w:val="both"/>
              <w:rPr/>
            </w:pPr>
            <w:r>
              <w:rPr/>
              <w:t>условия создания общих фондов банковского управления и регламентация их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/>
            </w:pPr>
            <w:r>
              <w:rPr/>
              <w:t>порядок предоставления депозитарных услуг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ровень освоения учеб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уровень сформированности общих компетенций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ценка результатов выполнения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устного и письменного опроса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тестирования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выполнения домашних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оценка результатов проведенного дифференцированного зачёта.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>консультировать клиентов по условиям обращения и погашения собственных ценных бумаг, о видах и условиях предоставления посреднических услуг на рынке ценных бумаг, о рисках вложений денежных средств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>оформлять документы по выпуску и продаже ценных бумаг ба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>рассчитывать, оформлять начисление и выплату доходов (дивидендов, процентов, дисконта) по ценным бумагам ба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 xml:space="preserve">проводить сравнительную оценку инвестиционного качества ценных бумаг, оценивать степень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175" w:right="57" w:hanging="142"/>
              <w:jc w:val="both"/>
              <w:rPr/>
            </w:pPr>
            <w:r>
              <w:rPr/>
              <w:t>оформлять документы при совершении операций с ценными бумагами сторонних эмитентов на организованном рынке ценных бумаг.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32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Cs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Колонтитул (3)_"/>
    <w:qFormat/>
    <w:rPr>
      <w:rFonts w:ascii="Times New Roman" w:hAnsi="Times New Roman" w:cs="Times New Roman"/>
      <w:b/>
      <w:bCs/>
      <w:shd w:fill="FFFFFF" w:val="clear"/>
    </w:rPr>
  </w:style>
  <w:style w:type="character" w:styleId="32">
    <w:name w:val="Колонтитул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Колонтитул (3)"/>
    <w:basedOn w:val="Normal"/>
    <w:qFormat/>
    <w:pPr>
      <w:widowControl w:val="false"/>
      <w:shd w:fill="FFFFFF" w:val="clear"/>
      <w:spacing w:lineRule="exact" w:line="244" w:before="0" w:after="0"/>
    </w:pPr>
    <w:rPr>
      <w:rFonts w:ascii="Times New Roman" w:hAnsi="Times New Roman" w:eastAsia="Calibri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04:00Z</dcterms:created>
  <dc:creator>user</dc:creator>
  <dc:description/>
  <cp:keywords/>
  <dc:language>en-US</dc:language>
  <cp:lastModifiedBy>Библиотека</cp:lastModifiedBy>
  <cp:lastPrinted>2023-09-18T15:25:00Z</cp:lastPrinted>
  <dcterms:modified xsi:type="dcterms:W3CDTF">2024-09-11T06:24:00Z</dcterms:modified>
  <cp:revision>165</cp:revision>
  <dc:subject/>
  <dc:title/>
</cp:coreProperties>
</file>